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1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right="22" w:hanging="0"/>
        <w:rPr>
          <w:sz w:val="6"/>
        </w:rPr>
      </w:pPr>
      <w:r>
        <w:rPr>
          <w:sz w:val="6"/>
        </w:rPr>
      </w:r>
    </w:p>
    <w:p>
      <w:pPr>
        <w:pStyle w:val="21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1    от « ___ » ___________ 20__ года, заключили настоящий договор о нижеследующем.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жилые помещения№№ 7-12, цокольного этажа, площадью 94,3 кв.м, кадастровый номер 26:33:130202:2938, расположенные по адресу: Ставропольский край, город Пятигорск, улица Юлиуса Фучика, дом 6, корпус 1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firstLine="709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                подтверждается выпиской из реестра муниципальной собственности от «22» августа 2024 года № 2012,                являющейся неотъемлемым приложением к Договору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0" w:right="22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/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1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1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sz w:val="22"/>
        </w:rPr>
        <w:t>2.1.Срок действия Договора устанавливается: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» ____________2025 года по «   » _____________ 2030 год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1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1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1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/>
      </w:pPr>
      <w:r>
        <w:rPr>
          <w:b/>
          <w:sz w:val="22"/>
        </w:rPr>
        <w:t>4. ПРАВА И ОБЯЗАННОСТИ СТОРОН</w:t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1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1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1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1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1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2"/>
        </w:rPr>
      </w:pPr>
      <w:r>
        <w:rPr>
          <w:b/>
          <w:sz w:val="22"/>
        </w:rPr>
        <w:t>Арендатор обязан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/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02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02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02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02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02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02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02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bookmarkEnd w:id="1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  <w:bookmarkStart w:id="2" w:name="_Hlk118804396"/>
      <w:bookmarkStart w:id="3" w:name="_Hlk118804396"/>
      <w:bookmarkEnd w:id="3"/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>
          <w:sz w:val="22"/>
        </w:rPr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12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1 от __________ 20__г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1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1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 Пятигорска ознакомлен  и согласен</w:t>
        <w:tab/>
        <w:tab/>
        <w:t xml:space="preserve">                                  ________ «____»   _________ 20__ г.</w:t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1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1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1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Normal"/>
        <w:ind w:left="567"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  <w:t>нежилые помещения№№ 7-12, цокольного этажа, площадью 94,3 кв.м, кадастровый номер 26:33:130202:2938, расположенные по адресу: Ставропольский край, город Пятигорск, улица Юлиуса Фучика, дом 6, корпус 1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567" w:right="-410" w:firstLine="567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1"/>
        <w:ind w:left="567" w:right="-41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Настоящий акт составлен в 2-х подлинных экземплярах.</w:t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1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1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1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4" w:name="_Hlk118804131"/>
      <w:bookmarkStart w:id="5" w:name="_Hlk118804131"/>
      <w:bookmarkEnd w:id="5"/>
    </w:p>
    <w:sectPr>
      <w:type w:val="nextPage"/>
      <w:pgSz w:w="11906" w:h="16838"/>
      <w:pgMar w:left="1259" w:right="7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5:18:00Z</cp:lastPrinted>
  <dcterms:modified xsi:type="dcterms:W3CDTF">2024-11-19T12:21:00Z</dcterms:modified>
  <cp:revision>62</cp:revision>
  <dc:subject/>
  <dc:title>……………………</dc:title>
</cp:coreProperties>
</file>